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ępowanie przetargowe </w:t>
      </w:r>
    </w:p>
    <w:p>
      <w:pPr>
        <w:pStyle w:val="Normal"/>
        <w:rPr/>
      </w:pPr>
      <w:r>
        <w:rPr/>
        <w:t xml:space="preserve">  </w:t>
      </w:r>
      <w:r>
        <w:rPr/>
        <w:t>dot. sprawy 1 P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Załącznik nr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azwa oferenta </w:t>
      </w:r>
      <w:r>
        <w:rPr>
          <w:sz w:val="28"/>
          <w:szCs w:val="28"/>
        </w:rPr>
        <w:t xml:space="preserve"> …………………………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Adres oferenta </w:t>
      </w:r>
      <w:r>
        <w:rPr>
          <w:sz w:val="28"/>
          <w:szCs w:val="28"/>
        </w:rPr>
        <w:t xml:space="preserve">  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OŚWIADCZENI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(zgodnie z art.22 oraz art. 24. Ustawy o zamówieniach publicznych 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>kładając ofertę w przetargu na 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świadczam, ż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osiadamy uprawnienia nałożone obowiązkiem ustawy do wykonania określonej działalności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ysponujemy niezbędną wiedzą i doświadczeniem, a także potencjałem ekonomicznym i technicznym oraz pracownikami zdolnymi do wykonania zamówienia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znajdujemy się w sytuacji finansowej zapewniającej wykonanie zamówienia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ie podlegamy wykluczeniu z postępowania na podstawie art. 24 ustawy z dnia 29 stycznia 2004r o zamówieniach publicznych (Dz. U z 2004r Nr 19,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 póżniejszymi zmianam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/ </w:t>
      </w:r>
      <w:r>
        <w:rPr/>
        <w:t>podpis przedstawiciela oferen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11:00Z</dcterms:created>
  <dc:creator>SP1</dc:creator>
  <dc:description/>
  <dc:language>en-US</dc:language>
  <cp:lastModifiedBy>Właściciel</cp:lastModifiedBy>
  <cp:lastPrinted>2007-06-25T15:46:00Z</cp:lastPrinted>
  <dcterms:modified xsi:type="dcterms:W3CDTF">2007-06-29T09:48:00Z</dcterms:modified>
  <cp:revision>19</cp:revision>
  <dc:subject/>
  <dc:title>                                                                                                          Załącznik nr 5 </dc:title>
</cp:coreProperties>
</file>