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Załącznik Nr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zetargowe 1/P/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 xml:space="preserve">      </w:t>
      </w:r>
      <w:r>
        <w:rPr>
          <w:b/>
          <w:sz w:val="28"/>
          <w:szCs w:val="28"/>
        </w:rPr>
        <w:t>OFERTA      WYKONAW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wiązując do ogłoszonego przetargu nieograniczonego na wykonanie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ontu kuchni  etap I -  Szkoły Podstawowej Nr 1 w Sieradz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Oferujemy wykonanie wymienionego zadania na kwotę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netto ………………………….……z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podatek VAT ……………………...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brutto ………………………………z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łownie netto ………………………………………………………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łownie brutto……………………………………………………...z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wyżej wymienionej ceny zastosowano następujące parametry cenotwórcz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stawka roboczogodziny- ……………..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koszty pośrednie -           ……………. 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koszty zakupu -</w:t>
        <w:tab/>
        <w:tab/>
        <w:t xml:space="preserve">   …………….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zysk -                               …………….  zł</w:t>
      </w:r>
    </w:p>
    <w:p>
      <w:pPr>
        <w:pStyle w:val="Normal"/>
        <w:rPr/>
      </w:pPr>
      <w:r>
        <w:rPr>
          <w:sz w:val="28"/>
          <w:szCs w:val="28"/>
        </w:rPr>
        <w:t xml:space="preserve">Przedstawiona cena będzie podlegała ocenie zgodnie z ustaleniami zawartymi   w specyfikacji istotnych warunków zamówienia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Oświadczamy, że zapoznaliśmy się z dokumentami przetargowymi oraz                   dokonaliśmy wizji lokalnej. Do dokumentów przetargowych nie wnosimy zastrzeżeń (wnosimy) następujące zastrzeżeni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race objęte przetargiem zamierzamy wykonać sami (z udziałem podwykonawców)</w:t>
      </w:r>
    </w:p>
    <w:p>
      <w:pPr>
        <w:pStyle w:val="Normal"/>
        <w:rPr/>
      </w:pPr>
      <w:r>
        <w:rPr>
          <w:sz w:val="28"/>
          <w:szCs w:val="28"/>
        </w:rPr>
        <w:t xml:space="preserve">4. Następujące prace zamierzamy zlecić podwykonawcom. </w:t>
      </w:r>
    </w:p>
    <w:p>
      <w:pPr>
        <w:pStyle w:val="Normal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5. Zamówienie wykonamy w terminie (podać liczbę dni kalendarzowych) …….. 6. Na wykonany przedmiot zamówienia udzielimy gwarancji na okres ..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Uważamy się za związanych niniejszą ofertą na czas wskazany w SIWZ, czyli przez okres 30 dni od upływu terminu składania ofert. </w:t>
      </w:r>
    </w:p>
    <w:p>
      <w:pPr>
        <w:pStyle w:val="Normal"/>
        <w:rPr/>
      </w:pPr>
      <w:r>
        <w:rPr>
          <w:sz w:val="28"/>
          <w:szCs w:val="28"/>
        </w:rPr>
        <w:t>8. Oświadczamy, że zapoznaliśmy się z postanowieniami umowy.                                   i zobowiązujemy się w przypadku wybrania naszej oferty do zawarcia umowy   w terminie wyznaczonym przez zamawiając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 </w:t>
      </w:r>
      <w:r>
        <w:rPr>
          <w:sz w:val="28"/>
          <w:szCs w:val="28"/>
        </w:rPr>
        <w:t>dnia 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8:33:00Z</dcterms:created>
  <dc:creator>SP1</dc:creator>
  <dc:description/>
  <dc:language>en-US</dc:language>
  <cp:lastModifiedBy>Właściciel</cp:lastModifiedBy>
  <cp:lastPrinted>2007-06-25T15:42:00Z</cp:lastPrinted>
  <dcterms:modified xsi:type="dcterms:W3CDTF">2007-06-29T09:42:00Z</dcterms:modified>
  <cp:revision>26</cp:revision>
  <dc:subject/>
  <dc:title>                    </dc:title>
</cp:coreProperties>
</file>